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29.12.2017г.     № 1225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определении мест для отбывания наказания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осужденных граждан к обязательным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м  на территории Трубчевск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части 1 статьи 49 Уголовного кодекса Российской Федерации, части 1 статьи 25 Уголовно-исполнительного кодекса Российской Федерации, для отбывания обязательных работ осужденными в местах, определяемых органами местного самоуправления по согласованию с уголовно-исполнительными инспекциями в районе места жительства осужденных, 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Style15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sz w:val="26"/>
          <w:szCs w:val="26"/>
        </w:rPr>
        <w:t>Определить местами отбывания наказания осужденных с наказанием в виде обязательных работ, не имеющих места работы, следующие организации, расположенные на территории</w:t>
      </w:r>
      <w:r>
        <w:rPr/>
        <w:t xml:space="preserve"> Трубчевского района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79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ВИД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Трубчевская МТС-АГРО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Водоканалсервис г.Трубчевск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Воскресенская ярмарка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Жилкомсервис г.Трубчевск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Межпоселенческая центральная библиотека Трубчевского района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Трубчевский музей и планетарий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Трубчевский межпоселенческий Центр культуры и отдыха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МФЦ ПГ и МУ в Трубчевском муниципальном районе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УК «Водоканал сервис» п.Белая Березка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березковская поселковая администрация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ельские администрации*</w:t>
            </w:r>
          </w:p>
        </w:tc>
      </w:tr>
    </w:tbl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*  по согласованию с руководителями организаций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иды работ – озеленение территории; благоустройство территории, сбор бытового мусора; подсобные и погрузочные работы; ремонтные работы (покраска бордюров, замена табличек на домах); уборка улиц и помещ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Установить, что обязательные работы могут отбываться на иных объектах, принадлежащих к государственной или муниципальной собственности, определяемых органами местного самоуправления по согласованию с уголовно-исполнительными инспекциями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>3. Руководителям предприятий и учреждений Трубчевского муниципального района, указанных в пункте 1 настоящего постановления, обеспечивать трудоустройство лиц, осужденных к отбыванию наказания в виде обязательных работ, по направлению Филиала по Трубчевскому району ФКУ УИИ Управления Федеральной службы исполнения наказаний России по Брянской област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Рекомендовать главам администраций городских поселений и главам сельских поселений Трубчевского района определить места отбывания наказания осужденных с наказанием в виде обязательных работ, не имеющих места работы, на территориях соответствующих поселений, обеспечить резервирование рабочих единиц для трудоустройства осужденных к отбыванию наказания в виде обязательных работ, издать аналогичные нормативные правовые акты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Признать утратившим силу постановление от 07.02.2017г. № 58/2 «Об определении мест для отбывания наказания осужденных граждан к обязательным работам  на территории Трубчевского района»</w:t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постановление разместить на официальном сайте администрации Трубчевского муниципального района в сети Интернет, направить в Белоберезковскую поселковую администрацию, главам сельских поселений, довести до сведения организаций, указанных в пункте 1 настоящего постановления.</w:t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ременно исполняющий обязанност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ы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>С.Н. Тубол</w:t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6:00Z</dcterms:created>
  <dc:creator>USER</dc:creator>
  <dc:description/>
  <cp:keywords/>
  <dc:language>en-US</dc:language>
  <cp:lastModifiedBy>OP-otdel</cp:lastModifiedBy>
  <cp:lastPrinted>2017-03-06T10:44:00Z</cp:lastPrinted>
  <dcterms:modified xsi:type="dcterms:W3CDTF">2018-02-08T14:22:00Z</dcterms:modified>
  <cp:revision>45</cp:revision>
  <dc:subject/>
  <dc:title/>
</cp:coreProperties>
</file>